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v���O�����̎g�p��@�A�f�[�^�̓�e�A���Ȃǂ́A��ʍH�w������o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₳������W�v���́v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E�Ĕz�z�E�</w:t>
      </w:r>
      <w:r>
        <w:rPr>
          <w:rtl w:val="true"/>
        </w:rPr>
        <w:t>ڐ</w:t>
      </w:r>
      <w:r>
        <w:rPr/>
        <w:t>A�E��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́A���</w:t>
      </w:r>
      <w:r>
        <w:rPr/>
        <w:t>쌠����</w:t>
      </w:r>
      <w:r>
        <w:rPr/>
        <w:t>Ă��Ȃ��u�t���[�\�t�g�E�F�A�v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̏�ɏ]��āA���R�Ɏg�p���Ă�����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g�p�҂͒��</w:t>
      </w:r>
      <w:r>
        <w:rPr/>
        <w:t>쌠�</w:t>
      </w:r>
      <w:r>
        <w:rPr/>
        <w:t>\����ύX�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Ĕz�z�ɓ�����ẮA���̃h�L�������g�t�@�C�������ɔz�z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̃v���O������g�p�������Ƃɂ��Đ��������Q�ɂ��āA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҂́A���̃v���O�����ɕs�����Ă�A��������`���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G���E���i�ȂǂɓY�t���čĔz�z����</w:t>
      </w:r>
      <w:r>
        <w:rPr/>
        <w:t>ꍇ�</w:t>
      </w:r>
      <w:r>
        <w:rPr/>
        <w:t>ɂ́A���O�Ɍ�ʍH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̏��F��󂯂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Ɋւ��</w:t>
      </w:r>
      <w:r>
        <w:rPr/>
        <w:t>鎿��́</w:t>
      </w:r>
      <w:r>
        <w:rPr/>
        <w:t>A�s�q�m�d�s�o�R�̂�̂Ɍ��A�\�Ȍ�</w:t>
      </w:r>
      <w:r>
        <w:rPr/>
        <w:t>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ԓ�������ł��B���������ԓ����x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C����̂h�c�F�@�s�q�m�d�s�O�R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ʌ�J���ɓ�����A���I�ȏ��i���Ȃǂ�h���Ӗ��ŁA�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ʍH�w����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����</w:t>
      </w:r>
      <w:r>
        <w:rPr/>
        <w:t>A�{�v���O�����́A1980�N�</w:t>
      </w:r>
      <w:r>
        <w:rPr/>
        <w:t>㏉���</w:t>
      </w:r>
      <w:r>
        <w:rPr/>
        <w:t>ɓ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�X�n�������ŁA�Γc�������i���}�g��w������j��n�</w:t>
      </w:r>
      <w:r>
        <w:rPr>
          <w:rtl w:val="true"/>
        </w:rPr>
        <w:t>߂</w:t>
      </w:r>
      <w:r>
        <w:rPr/>
        <w:t>Ƃ��</w:t>
      </w:r>
      <w:r>
        <w:rPr/>
        <w:t>郁���</w:t>
      </w:r>
      <w:r>
        <w:rPr/>
        <w:t>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�����̂</w:t>
      </w:r>
      <w:r>
        <w:rPr/>
        <w:t>Ɏ</w:t>
      </w:r>
      <w:r>
        <w:rPr/>
        <w:t>኱�̏</w:t>
      </w:r>
      <w:r>
        <w:rPr/>
        <w:t>C����������̂ł��B�{�v���O�����̌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֌W�Ҋe�ʂɊ��ӂ̈ӂ�\���</w:t>
      </w:r>
      <w:r>
        <w:rPr/>
        <w:t>鎟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  <w:t>P�X�X�R�N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�ʍH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